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Tristan Bates</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Practicum Dr Ward Block 1</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DI/UbD Chapter 8</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This chapter is about how to deal with grading in a differentiated classroom. Grades are mainly used as a way to assign a letter or symbol to how well a student performs throughout the year. They are used to report to the student and the parents how well the student has learned the information. Grades have to be based on clearly specified learning goals; otherwise students will not know what constitutes an A or a F. The evidence that you use has to actually evaluate what was taught. It makes no sense to measure extraneous factors such as penmanship or limited English.  Going on this idea, you should not grade everything. There is a difference in practice and assessments and practice should not be graded. You should have your grading be based off established criteria and you should not look to get the normal distribution for grades. You should not base your grades off a mean because this will invite rivalry and competition where there should not be any. Another part of grading that you should look at is grading achievement separate from other factors such as effort and participation.</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I found a lot of this information to be helpful to me. Grades have always seemed to be an integral part of teaching and a little bit of a mystery to me. I feel that keeping homework and grades separate is a really good idea. In cross-country the practices are not used to determine where you place in a race but they will help you do better in a race because they get you in shape. Homework is the same way. It should be used to help develop your students’ minds but it should not be used in the ultimate grade that they get because that grade should be for what they now know and not the road they took to get there.</w:t>
      </w:r>
    </w:p>
    <w:p>
      <w:pPr>
        <w:pStyle w:val="Normal"/>
        <w:rPr>
          <w:rFonts w:ascii="Times-Roman;Times" w:hAnsi="Times-Roman;Times" w:eastAsia="Times New Roman" w:cs="Times-Roman;Times"/>
        </w:rPr>
      </w:pPr>
      <w:r>
        <w:rPr>
          <w:rFonts w:eastAsia="Times New Roman" w:cs="Times-Roman;Times" w:ascii="Times-Roman;Times" w:hAnsi="Times-Roman;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1:00Z</dcterms:created>
  <dc:creator>UMF</dc:creator>
  <dc:description/>
  <cp:keywords/>
  <dc:language>en-US</dc:language>
  <cp:lastModifiedBy>UMF</cp:lastModifiedBy>
  <dcterms:modified xsi:type="dcterms:W3CDTF">2008-05-05T22:03:00Z</dcterms:modified>
  <cp:revision>1</cp:revision>
  <dc:subject/>
  <dc:title>Tristan Bates</dc:title>
</cp:coreProperties>
</file>